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left="46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к решению Совета муниципального образования Тимашевский район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т ___________2010 г. № ________</w:t>
      </w:r>
    </w:p>
    <w:p>
      <w:pPr>
        <w:pStyle w:val="Heading1"/>
        <w:tabs>
          <w:tab w:val="clear" w:pos="708"/>
          <w:tab w:val="left" w:pos="4680" w:leader="none"/>
        </w:tabs>
        <w:ind w:left="46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left="46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№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0 декабря 2009 года № 785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ных администраторов доходов районного бюджета – орган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50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</w:t>
            </w:r>
            <w:r>
              <w:rPr>
                <w:bCs/>
                <w:sz w:val="28"/>
                <w:szCs w:val="28"/>
              </w:rPr>
              <w:t xml:space="preserve"> и источников финансирования дефицита 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-министратора доходов и ис-точников фи-нансирования дефицита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и источников финансирования дефицита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-вершение нотариальных действий должностными лицами органов местного самоуправления, уполно-моченными в соответствии с зако-нодательными актами Российской Федерации на совершение нотариальных дей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-чу разрешения на установку рек-ламной конструкции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-щейся на доли в уставных (скла-дочных) капиталах хозяйственных товариществ и обществ, или диви-дендов по акциям, принадлежащим муниципальным районам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сумм, акку-мулируемых в ходе проведения аукционов по продаже акций, нахо-дящихся в собственности муници-пальных районов</w:t>
            </w:r>
          </w:p>
        </w:tc>
      </w:tr>
      <w:tr>
        <w:trPr>
          <w:trHeight w:val="867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-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-дной платы, а также средства от продажи права на заключение до-говоров аренды за земли, находящиеся в собственности му-ниципальных районов (за исклюю-чением земельных участков муни-ципальных автономных учреж-дений, а также земельных участков муниципальных унитарных пред-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-вном управлении учреждений  об-разования, зачисляемые в бюджеты муниципальных районов (за иск-лючением имущества муниципаль-ных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-вном управлении учреждений здра-воохранения, зачисляемые в бюд-жеты муниципальных районов (за исключением имущества муници-пальных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-тивном управлении учреждений культуры и искусства, зачисляемые в бюджеты муниципальных райо-нов (за исключением имущества муниципальных автономных уч-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в-ном управлении органов управ-ления муниципальных районов и созданных ими учреждений (за исключением имущества муници-пальных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-ты налогов и иных обязательных платежей муниципальных унитар-ных предприятий, созданных му-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-ственности муниципальных райо-нов (за исключением имущества муниципальных автономных учре-ждений, а также имущества муни-ципальных унитарных предприя-тий, в том числе казенных), в залог, в доверитель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3050 05 001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федераль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3050 05 002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бюджета субъект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-влении учреждений, находящихся в ведении органов управления му-ниципальных районов (за исклюю-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-влении учреждений, находящихся в ведении органов управления муниципальных районов (за иск-лючением имущества муниципаль-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5 0000 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-ственности муниципальных райо-нов (за исключением имущества муниципальных автономных учре-ждений, а также имущества му-ниципальных унитарных предприя-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-венности муниципальных районов (за исключением имущества муни-ципальных автономных учрежде-ний, а также имущества муници-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-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-ных активов, находящихся в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-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2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 муници-пальным образованием муници-пальных гарант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нимно перечисленных денеж-ных средств со специальных счетов избирательных фондов кандидатов на должности главы муниципаль-ного образования и депутатов представительных орга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муни-ципальных районов</w:t>
            </w:r>
          </w:p>
        </w:tc>
      </w:tr>
      <w:tr>
        <w:trPr>
          <w:trHeight w:val="39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озмещение граж-данам, ведущим личное подсобное хозяйство, сельскохозяйственным потребительским кооперативам, крестьянским (фермерским) хозяй-ствам части затрат на уплату про-центов по кредитам, полученным в российских кредитных организа-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-ления в бюджеты муниципальных районов</w:t>
            </w:r>
          </w:p>
        </w:tc>
      </w:tr>
      <w:tr>
        <w:trPr>
          <w:trHeight w:val="118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нансовое управление администрации муниципального образования Тимашевский район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-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3050 05 001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федераль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3050 05 002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бюджета субъект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-тельства (в части бюджетов муни-ципальных районов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сумм, израсходован-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-ных районов на выравнивание  бюджетной обеспеч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-пления в бюджеты муниципальных районов 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строительства, транспо-рта, связи и ЖКХ администра-ции муниципального образова-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-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-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136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 из бюджетов поселений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-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 ежемесячное денежное вознаграждение за классное руковод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компенсацию части родительской платы за со-держание ребенка в муниципаль-ных образовательных учрежде-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-ных мер модернизации образова-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-сидий, субвенций и иных межбюджетных трансфертов, имеющих целевое назначение,  прошлых лет из бюджетов поселений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-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120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З " Тимашевская центральная районная больница"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-сидий, субвенций и иных межбюд-жетных трансфертов, имеющих целевое назначение,  прошлых лет из бюджетов поселений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-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денежные выплаты медицинскому персоналу фельдше-рско-акушерских пунктов, врачам, фельдшерам и медицинским сест-рам скорой медицинской помощ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1549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-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-сидий, субвенций и иных межбюд-жетных трансфертов, имеющих целевое назначение,  прошлых лет из бюджетов поселений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-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138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даваемых полномочий субъек-тов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138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-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-сидий, субвенций и иных межбюд-жетных трансфертов, имеющих целевое назначение,  прошлых лет из бюджетов поселений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118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-ти прошлых лет в бюджет муни-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-сидий, субвенций и иных межбюд-жетных трансфертов, имеющих целевое назначение,  прошлых лет из бюджетов поселений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-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-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-пальных районов на выполнение пе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содержание ребен-ка в семье опекуна и приемной семье, а также на оплату труда приемному родителю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подстатьям, подвидам и классификации операций сектора государственного управления, относящихся к доходам бюджетов соответствующей группы дох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А.В.Жит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1</cp:lastModifiedBy>
  <cp:lastPrinted>2010-02-02T14:59:00Z</cp:lastPrinted>
  <dcterms:modified xsi:type="dcterms:W3CDTF">2010-07-22T06:12:00Z</dcterms:modified>
  <cp:revision>176</cp:revision>
  <dc:subject/>
  <dc:title>                                                                Приложение 1</dc:title>
</cp:coreProperties>
</file>